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=={  QUEEN'S GREATEST HITS II  }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kommen to the second Queen compendium I'm posting. Yes, mo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and's finest rock group. This contains all the rest of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Queen files I have lurking in my possession which sort of con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atest Hits II plus a few more from later alb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General MIDI format (Drums channel 10, embedd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, tweaked, named, edited and sequenced (where necessary)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 2.5Mb FM running Cubase v2.0 via a Yam SY22, Casio CZ1000, D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pads, and output thru a Sound Canvas SC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ODP -       All God's People; Nice gospel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OU   -       Bijou; Lovely echoey guitar even if I do s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 -      Breakthru; Wahey! Lovely panned gui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LIVE -      I Can't Live With You; Sad attempt at 'wall of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'. Well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OFLF -      Days Of Our Lives; Sad sad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RYSH -      Don't Try S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NDWILL -      Friends Will B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MAD -      I'm Going Slightly Mad; Cracking vocal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IFE -      It's A Har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ONG -      Headlong; Hmmmm... Guitar sound h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UENDO -      Innuedno; in it's entirety. Acoustic bit sound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the old canvas. Crank i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 -      Invisible Man; 2 drum parts on this one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it on channel 10 and TR808 on channel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 -      The Miracle; end bit a bit tricky but sort o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VISN  -      One Vision; Hmmmm again.. Well you try do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ro sound FX on Can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GAG -      Radio GaGa; the best by far. Sexy bas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UST -      Show Must Go On; another lil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WANTS -      Who Wants To Live Forever?; who ind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re you have them. Play, manipulate, listen. Don't even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hese thru anything less than a 24 polyphonic General MIDI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 an extremely loud amplifier. All you 8-bit soundcard f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st get another job and save up coz if you play these thru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I'll be round with my mates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k up that volume, annoy those neighbours, get out that tennis r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ir guitar 'til the cows come home (or until that final Queen alb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, whichever is soo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iles to follow from various sources as I expunge my ever exp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onto the net before I have to leave uni and get a prop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osted - queen1.zip, beatles.zip, jacko.zip, madonna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&amp;film.zip, nowmidi1.zip, thecars.zip, depmod1.zip, this_day,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co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x for all the mail received so far from you all; I try to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ssible. If you are so tempted, try zchag05@ucl.ac.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should be valid for years to come despite what I'd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lier MIDI stuff, so keep that mail just flood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be bothered to write, well more fool you; keep w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y and voting Conservative\Republican where appropriate. Tha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orld a better pla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